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12.09.2022</w:t>
      </w:r>
      <w:r>
        <w:rPr>
          <w:sz w:val="28"/>
          <w:szCs w:val="28"/>
        </w:rPr>
        <w:t>___ № _</w:t>
      </w:r>
      <w:r>
        <w:rPr>
          <w:sz w:val="28"/>
          <w:szCs w:val="28"/>
          <w:u w:val="single"/>
        </w:rPr>
        <w:t>89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оекта планировки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межевания территории в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емельных участков ДНТ «Гидромеханизатор»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общественных обсуждений от 07.09.2022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ую часть выполнения проекта планировки и проекта межевания территории в районе земельных участков ДНТ «Гидромеханизатор», в составе: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1. Проект планировки территории, основная часть, согласно приложению № 1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2. Раздел 2. Проект межевания территории, основная часть, согласно приложению № 2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1</cp:lastModifiedBy>
  <cp:lastPrinted>2021-11-10T17:14:00Z</cp:lastPrinted>
  <dcterms:modified xsi:type="dcterms:W3CDTF">2022-09-14T06:53:00Z</dcterms:modified>
  <cp:revision>135</cp:revision>
  <dc:subject/>
  <dc:title>  </dc:title>
</cp:coreProperties>
</file>